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  <w:t>Credit Reports Detectiv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Students in group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Meet Isabella, your new client: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About to graduate from college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In extreme debt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Concerned about finding a job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Doesn’t understand her credit repor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Your Missio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Help Isabella understand her credit report, identify what she did to get into this situatio and decide what she can do to improve her credit report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Read Isabella’s Scenario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As a group answer the question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.  What is your analysis of her situation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2. Does she need your help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3. Why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4. What is Isabella’s Personal Information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  <w:t>Name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  <w:t>Address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  <w:t>Date of birth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  <w:t>Telephone number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  <w:t>Employer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5. What lenders does Isabella have accounts with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i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ii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iv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v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v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 xml:space="preserve">vii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6. Does Isabella have any late or missed payments on accounts?  Name them and describ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ab/>
        <w:t>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    </w:t>
      </w:r>
      <w:r>
        <w:rPr/>
        <w:t>i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7. What inquiries does Isabella have on her account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Inquiries</w:t>
      </w:r>
    </w:p>
    <w:tbl>
      <w:tblPr>
        <w:tblW w:w="5000" w:type="pct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  <w:t>Soft Check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  <w:t>Hard Checks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 </w:t>
      </w:r>
      <w:r>
        <w:rPr/>
        <w:t>8. Identify public record items in Isabella’s report and the statu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9. Credit Report Detectives advice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/>
      </w:pPr>
      <w:r>
        <w:rPr/>
        <w:t>Will Isabella receive her dream job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/>
      </w:pPr>
      <w:r>
        <w:rPr/>
        <w:t>What advice would you give Isabella to improve her credit report and scor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  <w:t>What should she do immediately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720" w:right="0" w:firstLine="720"/>
        <w:jc w:val="left"/>
        <w:rPr/>
      </w:pPr>
      <w:r>
        <w:rPr/>
        <w:t xml:space="preserve">What recommendations would you suggest she employ in the near future?     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0. Does Isabella have any co-signer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   </w:t>
      </w:r>
      <w:r>
        <w:rPr/>
        <w:t>What impact does her actions have on them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1. Is Isabella a positive or a negative risk?  Why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2. What types of credit does Isabella hav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3.  What are additional forms of credit she may seek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4.  Has Isabella pursued any additional credit since January 2008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15.  If Isabella acquired another credit card and shopped for an automobile loan, what would    </w:t>
        <w:br/>
        <w:t xml:space="preserve">       happen to her scor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6.  When did Isabella first begin her credit history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17.  If Isabella keeps her free Money Credit Card open another 10 years and pays off the </w:t>
        <w:br/>
        <w:t xml:space="preserve">       balance, what will happen to her credit scor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8.  How much total debt does Isabella have? (found in recent balance column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19. How much available credit is Isabella using? (found in credit limit column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20.  What impact does this have on her credit scor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21. What is Isabella’s payment history (company and status)?  (found in status column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 </w:t>
      </w:r>
      <w:r>
        <w:rPr/>
        <w:t>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</w:t>
      </w:r>
      <w:r>
        <w:rPr/>
        <w:t>i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</w:t>
      </w:r>
      <w:r>
        <w:rPr/>
        <w:t>iii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</w:t>
      </w:r>
      <w:r>
        <w:rPr/>
        <w:t>iv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      </w:t>
      </w:r>
      <w:r>
        <w:rPr/>
        <w:t>v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22.  What impact does this have on her credit scor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23.  What is Isabella’s credit scor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